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30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2.1. «Способы разделения каналов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UID: </w:t>
      </w:r>
      <w:r>
        <w:rPr>
          <w:rFonts w:cs="Arial" w:ascii="Arial" w:hAnsi="Arial"/>
          <w:b/>
          <w:bCs/>
          <w:sz w:val="24"/>
        </w:rPr>
        <w:t>30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Полоса частот аналоговых сигналов, передаваемых по всем каналам в системе связи с ВРК равна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; 1; 5; 1]кГц. Длительность сигнальных импульсов  в системе связи с ВРК равна 1/6 (мкс), период следования 1/3 (мкс). Введите максимальное число каналов, которые могут  работать при таких условиях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1500/$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: 0.0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 xml:space="preserve">$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=5</w:t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 30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54:00Z</dcterms:created>
  <dc:creator>Komputer</dc:creator>
  <dc:description/>
  <cp:keywords/>
  <dc:language>en-US</dc:language>
  <cp:lastModifiedBy>suhas</cp:lastModifiedBy>
  <dcterms:modified xsi:type="dcterms:W3CDTF">2008-10-22T16:41:00Z</dcterms:modified>
  <cp:revision>6</cp:revision>
  <dc:subject/>
  <dc:title>Дисциплина: Теория Электрической связи</dc:title>
</cp:coreProperties>
</file>