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22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9.3. «Некогерентный  прием  двоичных сигналов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P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22.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На входе некогерентного частотного детектора действуют сигнал ДЧМ с амплитудой 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=[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; 10; 50; 10]  мВ;    и белый шум со спектральной плотностью энергии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[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; 1; 5;1]м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/Гц ,  прошедши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 xml:space="preserve"> через полосовой фильтр с полосой пропускания  100 Гц.  Введите значение вероятности ошибки.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exp</w:t>
      </w:r>
      <w:r>
        <w:rPr>
          <w:rFonts w:cs="Arial" w:ascii="Arial" w:hAnsi="Arial"/>
          <w:sz w:val="24"/>
        </w:rPr>
        <w:t>( - 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*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/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/400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=4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 xml:space="preserve"> 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  <w:lang w:val="en-US"/>
        </w:rPr>
        <w:t>=4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A: 0.</w:t>
      </w:r>
      <w:r>
        <w:rPr>
          <w:rFonts w:cs="Arial" w:ascii="Arial" w:hAnsi="Arial"/>
          <w:sz w:val="24"/>
        </w:rPr>
        <w:t>368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P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22.2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UNAME</w:t>
      </w:r>
      <w:r>
        <w:rPr>
          <w:rFonts w:cs="Arial" w:ascii="Arial" w:hAnsi="Arial"/>
          <w:b/>
          <w:bCs/>
          <w:sz w:val="24"/>
        </w:rPr>
        <w:t>: Сухоруков А.С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 На входе некогерентного  детектора действуют сигнал ДОФМ с амплитудой 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=[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; 10; 50; 10]  мВ;   и  белый  шум  со  спектральной плотностью энергии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; 1; 5;1]м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/Гц ,  прошедши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 xml:space="preserve"> через полосовой фильтр с полосой пропускания  100 Гц.  Введите значение вероятности ошибки (прием сравнением фаз).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exp</w:t>
      </w:r>
      <w:r>
        <w:rPr>
          <w:rFonts w:cs="Arial" w:ascii="Arial" w:hAnsi="Arial"/>
          <w:sz w:val="24"/>
        </w:rPr>
        <w:t>( - 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*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/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/200)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lang w:val="en-US"/>
        </w:rPr>
        <w:t>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 xml:space="preserve"> 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>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A: 0.</w:t>
      </w:r>
      <w:r>
        <w:rPr>
          <w:rFonts w:cs="Arial" w:ascii="Arial" w:hAnsi="Arial"/>
          <w:sz w:val="24"/>
        </w:rPr>
        <w:t>368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UID: 22.</w:t>
      </w:r>
      <w:r>
        <w:rPr>
          <w:rFonts w:cs="Arial" w:ascii="Arial" w:hAnsi="Arial"/>
          <w:b/>
          <w:bCs/>
          <w:sz w:val="24"/>
        </w:rPr>
        <w:t>3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На входе некогерентного амплитудного детектора действуют сигнал ДАМ с амплитудой 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=[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; 10; 50; 10]  мВ;   и белый шум со спектральной плотностью энергии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; 1; 5;1]м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/Гц ,  прошедши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 xml:space="preserve"> через полосовой фильтр с полосой пропускания  100 Гц.  Введите значение вероятности ошибки.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exp</w:t>
      </w:r>
      <w:r>
        <w:rPr>
          <w:rFonts w:cs="Arial" w:ascii="Arial" w:hAnsi="Arial"/>
          <w:sz w:val="24"/>
        </w:rPr>
        <w:t>( - 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*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/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/800)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lang w:val="en-US"/>
        </w:rPr>
        <w:t>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 xml:space="preserve"> 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>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A: 0.</w:t>
      </w:r>
      <w:r>
        <w:rPr>
          <w:rFonts w:cs="Arial" w:ascii="Arial" w:hAnsi="Arial"/>
          <w:sz w:val="24"/>
        </w:rPr>
        <w:t>368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7:21:00Z</dcterms:created>
  <dc:creator>Komputer</dc:creator>
  <dc:description/>
  <cp:keywords/>
  <dc:language>en-US</dc:language>
  <cp:lastModifiedBy>suhas</cp:lastModifiedBy>
  <dcterms:modified xsi:type="dcterms:W3CDTF">2008-10-19T09:05:00Z</dcterms:modified>
  <cp:revision>5</cp:revision>
  <dc:subject/>
  <dc:title>Дисциплина: Теория Электрической связи</dc:title>
</cp:coreProperties>
</file>