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18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6.2. «Преимущества и недостатки ИКМ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18.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Непрерывный сигнал с шириной спектра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; 1; 10; 1]кГц   преобразуется в сигнал ИКМ с длиной кодовых комбинаций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; 4; 8; 1]. Введите значение ширины спектра сигнала ИКМ в кГц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2*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*$</w:t>
      </w:r>
      <w:r>
        <w:rPr>
          <w:rFonts w:cs="Arial" w:ascii="Arial" w:hAnsi="Arial"/>
          <w:sz w:val="24"/>
          <w:lang w:val="en-US"/>
        </w:rPr>
        <w:t>F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n: 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$F: </w:t>
      </w:r>
      <w:r>
        <w:rPr>
          <w:rFonts w:cs="Arial" w:ascii="Arial" w:hAnsi="Arial"/>
          <w:sz w:val="24"/>
        </w:rPr>
        <w:t>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: 2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18.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Непрерывный сигнал с шириной спектра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; 100; 500; 100] Гц преобразуется в сигнал ИКМ с длиной кодовых комбинаций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; 4; 8; 1]. Введите значение ширины спектра сигнала ИКМ в рад/с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12.56*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*$</w:t>
      </w:r>
      <w:r>
        <w:rPr>
          <w:rFonts w:cs="Arial" w:ascii="Arial" w:hAnsi="Arial"/>
          <w:sz w:val="24"/>
          <w:lang w:val="en-US"/>
        </w:rPr>
        <w:t>F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n: 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$F: </w:t>
      </w:r>
      <w:r>
        <w:rPr>
          <w:rFonts w:cs="Arial" w:ascii="Arial" w:hAnsi="Arial"/>
          <w:sz w:val="24"/>
        </w:rPr>
        <w:t>100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A: 628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18.</w:t>
      </w:r>
      <w:r>
        <w:rPr>
          <w:rFonts w:cs="Arial" w:ascii="Arial" w:hAnsi="Arial"/>
          <w:b/>
          <w:bCs/>
          <w:sz w:val="24"/>
        </w:rPr>
        <w:t>3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 Непрерывный сигнал с шириной спектра   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=[$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; 628; 3140; 628] рад/с преобразуется в сигнал ИКМ с длиной кодовых комбинаций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; 4; 8; 1].   Введите значение ширины спектра сигнала ИКМ в Гц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*$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/3.14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: 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: 314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500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UID: 18.</w:t>
      </w:r>
      <w:r>
        <w:rPr>
          <w:rFonts w:cs="Arial" w:ascii="Arial" w:hAnsi="Arial"/>
          <w:b/>
          <w:bCs/>
          <w:sz w:val="24"/>
        </w:rPr>
        <w:t>4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4"/>
        </w:rPr>
        <w:t>: Сухоруков А.С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 Непрерывный сигнал с шириной спектра   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=[$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; 628; 3140; 628] рад/с преобразуется в сигнал ИКМ с длиной кодовых комбинаций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; 4; 8; 1].   Введите значение ширины спектра сигнала ИКМ в кГц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: 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*$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/3140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: 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: 314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5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20:00Z</dcterms:created>
  <dc:creator>Komputer</dc:creator>
  <dc:description/>
  <cp:keywords/>
  <dc:language>en-US</dc:language>
  <cp:lastModifiedBy>suhas</cp:lastModifiedBy>
  <dcterms:modified xsi:type="dcterms:W3CDTF">2008-11-02T19:02:00Z</dcterms:modified>
  <cp:revision>13</cp:revision>
  <dc:subject/>
  <dc:title>Дисциплина: Теория Электрической связи</dc:title>
</cp:coreProperties>
</file>