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Т У С И</w:t>
      </w:r>
    </w:p>
    <w:p>
      <w:pPr>
        <w:pStyle w:val="Normal"/>
        <w:jc w:val="center"/>
        <w:rPr>
          <w:lang w:val="en-US"/>
        </w:rPr>
      </w:pPr>
      <w:r>
        <w:rPr/>
        <w:t>Дисциплина: Теория Электрической связ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-14T</w:t>
      </w:r>
    </w:p>
    <w:p>
      <w:pPr>
        <w:pStyle w:val="Normal"/>
        <w:jc w:val="center"/>
        <w:rPr/>
      </w:pPr>
      <w:r>
        <w:rPr/>
        <w:t>Тесты  по теме  12.1. «Способы разделения каналов»</w:t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2.1.1. Каналы в многоканальных системах связи разделяются за счет того, что они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ортогональны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противоположны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коррелированы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зависимы;</w:t>
      </w:r>
    </w:p>
    <w:p>
      <w:pPr>
        <w:pStyle w:val="Normal"/>
        <w:ind w:hanging="0"/>
        <w:rPr/>
      </w:pPr>
      <w:r>
        <w:rPr/>
        <w:t>12.1.2. Способы разделения каналов в многоканальных системах связи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частотное,  временное,  фазовое, кодовое (по форме)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амплитудное, частотное,  фазовое, по форме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импульсно-кодовое, временное,  фазовое,  кодовое (по форме)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частотное,  временное,  фазовое;</w:t>
      </w:r>
    </w:p>
    <w:p>
      <w:pPr>
        <w:pStyle w:val="Normal"/>
        <w:ind w:hanging="0"/>
        <w:rPr/>
      </w:pPr>
      <w:r>
        <w:rPr/>
        <w:t>12.1.3. При частотном разделении каналов отдельные каналы передаются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одновременно, но в разных полосах частот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одной и той же полосе частот, но в разные интервалы времени 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одной и той же полосе частот, но с разными начальными фазам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дновременно,  в одной и той же полосе частот ;</w:t>
      </w:r>
    </w:p>
    <w:p>
      <w:pPr>
        <w:pStyle w:val="Normal"/>
        <w:ind w:hanging="0"/>
        <w:rPr/>
      </w:pPr>
      <w:r>
        <w:rPr/>
        <w:t>12.1.4. При временном разделении каналов отдельные каналы передаются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в одной и той же полосе частот, но в разные интервалы времени;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дновременно, но в разных полосах частот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одной и той же полосе частот, но с разными начальными фазам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одной и той же полосе частот, одновременно ;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2.1.5. При фазовом разделении каналов отдельные каналы передаются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в одной и той же полосе частот, одновременно, но с разными начальными фазами;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одной и той же полосе частот, но в разные интервалы времени 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дновременно,  но в разных полосах частот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одной и той же полосе частот, одновременно, но с разными амплитудами ;</w:t>
      </w:r>
    </w:p>
    <w:p>
      <w:pPr>
        <w:pStyle w:val="Normal"/>
        <w:ind w:hanging="0"/>
        <w:rPr/>
      </w:pPr>
      <w:r>
        <w:rPr/>
        <w:t>12.1.6.  Полоса частот одного канала в системе связи с частотным разделением 3.4 кГц. Защитные промежутки по частоте между каналами 0.6 кГц. Максимальное число каналов  в полосе частот 101 кГц равно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25;     24 ;       26;     29;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hanging="0"/>
        <w:rPr/>
      </w:pPr>
      <w:r>
        <w:rPr/>
        <w:t>12.1.7.  Полоса частот одного канала в системе связи с частотным разделением 3.4 кГц. Защитные промежутки по частоте  0.6 кГц. Максимальное число каналов  в полосе частот 201 кГц равно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50;     49 ;       51;     59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2.1.8. Интервал дискретизации для сигнала в каждом канале при ВРК 2 мс. Длительность сигнальных импульсов  в системе связи с временным разделением 0.1 мс, период следования 0.2 мс. Максимальное число каналов равно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0;     20 ;       2;     21;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hanging="0"/>
        <w:rPr/>
      </w:pPr>
      <w:r>
        <w:rPr/>
        <w:t>12.1.9. Интервал дискретизации для сигнала в каждом канале 4 мс. Длительность сигнальных импульсов  в системе связи с ВРК 0.2 мс, скважность 2. Максимальное число каналов рав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0;          20 ;       2;     11;</w:t>
      </w:r>
    </w:p>
    <w:p>
      <w:pPr>
        <w:pStyle w:val="Normal"/>
        <w:rPr/>
      </w:pPr>
      <w:r>
        <w:rPr/>
        <w:t>12.1.10. Количество ортогональных несущих в системе связи с фазовым разделением каналов рав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2;       1 ;       4;     10;</w:t>
      </w:r>
    </w:p>
    <w:p>
      <w:pPr>
        <w:pStyle w:val="Normal"/>
        <w:ind w:left="720" w:hanging="0"/>
        <w:rPr/>
      </w:pPr>
      <w:r>
        <w:rPr/>
        <w:t xml:space="preserve">       </w:t>
      </w:r>
    </w:p>
    <w:p>
      <w:pPr>
        <w:pStyle w:val="Normal"/>
        <w:ind w:hanging="0"/>
        <w:rPr/>
      </w:pPr>
      <w:r>
        <w:rPr/>
        <w:t xml:space="preserve">12.1.11. В системе связи с фазовым разделением каналов первый канал передается на несущей частоте </w:t>
      </w:r>
      <w:r>
        <w:rPr>
          <w:lang w:val="en-US"/>
        </w:rPr>
        <w:t>sin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>. Второй канал передается на несущей: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cosw</w:t>
      </w:r>
      <w:r>
        <w:rPr>
          <w:vertAlign w:val="subscript"/>
          <w:lang w:val="en-US"/>
        </w:rPr>
        <w:t>0</w:t>
      </w:r>
      <w:r>
        <w:rPr>
          <w:lang w:val="en-US"/>
        </w:rPr>
        <w:t>t;         sinw</w:t>
      </w:r>
      <w:r>
        <w:rPr>
          <w:vertAlign w:val="subscript"/>
          <w:lang w:val="en-US"/>
        </w:rPr>
        <w:t>0</w:t>
      </w:r>
      <w:r>
        <w:rPr>
          <w:lang w:val="en-US"/>
        </w:rPr>
        <w:t>t ;      sin(w</w:t>
      </w:r>
      <w:r>
        <w:rPr>
          <w:vertAlign w:val="subscript"/>
          <w:lang w:val="en-US"/>
        </w:rPr>
        <w:t>0</w:t>
      </w:r>
      <w:r>
        <w:rPr>
          <w:lang w:val="en-US"/>
        </w:rPr>
        <w:t>t+180</w:t>
      </w:r>
      <w:r>
        <w:rPr>
          <w:vertAlign w:val="superscript"/>
          <w:lang w:val="en-US"/>
        </w:rPr>
        <w:t>0</w:t>
      </w:r>
      <w:r>
        <w:rPr>
          <w:lang w:val="en-US"/>
        </w:rPr>
        <w:t>) ;       - sin(w</w:t>
      </w:r>
      <w:r>
        <w:rPr>
          <w:vertAlign w:val="subscript"/>
          <w:lang w:val="en-US"/>
        </w:rPr>
        <w:t>0</w:t>
      </w:r>
      <w:r>
        <w:rPr>
          <w:lang w:val="en-US"/>
        </w:rPr>
        <w:t>t+180</w:t>
      </w:r>
      <w:r>
        <w:rPr>
          <w:vertAlign w:val="superscript"/>
          <w:lang w:val="en-US"/>
        </w:rPr>
        <w:t>0</w:t>
      </w:r>
      <w:r>
        <w:rPr>
          <w:lang w:val="en-US"/>
        </w:rPr>
        <w:t>);</w:t>
      </w:r>
    </w:p>
    <w:p>
      <w:pPr>
        <w:pStyle w:val="Normal"/>
        <w:ind w:hanging="0"/>
        <w:rPr/>
      </w:pPr>
      <w:r>
        <w:rPr/>
        <w:t>12.1.12. Каналы в многоканальной системе связи с частотным разделением каналов разделяютс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полосовыми фильтрами;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коммутаторами ;        усилителями;     ограничителями ;</w:t>
      </w:r>
    </w:p>
    <w:p>
      <w:pPr>
        <w:pStyle w:val="Normal"/>
        <w:ind w:hanging="0"/>
        <w:rPr/>
      </w:pPr>
      <w:r>
        <w:rPr/>
        <w:t>12.1.13. Каналы в многоканальной системе связи с временным разделением каналов разделяютс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коммутаторами ;                    полосовыми фильтрами;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усилителями;                     согласованными фильтрами;</w:t>
      </w:r>
    </w:p>
    <w:p>
      <w:pPr>
        <w:pStyle w:val="Normal"/>
        <w:ind w:hanging="0"/>
        <w:rPr/>
      </w:pPr>
      <w:r>
        <w:rPr/>
        <w:t>12.1.14. Каналы в многоканальной системе связи с фазовым разделением каналов разделяютс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синхронными демодуляторами;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коммутаторами ;        усилителями;     полосовыми фильтрами; </w:t>
      </w:r>
    </w:p>
    <w:p>
      <w:pPr>
        <w:pStyle w:val="Normal"/>
        <w:ind w:hanging="0"/>
        <w:rPr/>
      </w:pPr>
      <w:r>
        <w:rPr/>
        <w:t>12.1.15. Каналы в многоканальной системе связи с  разделением сигналов по форме разделяютс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согласованными фильтрами;         коммутаторами ;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усилителями;            полосовыми фильтрами; </w:t>
      </w:r>
    </w:p>
    <w:p>
      <w:pPr>
        <w:pStyle w:val="Normal"/>
        <w:ind w:hanging="0"/>
        <w:rPr/>
      </w:pPr>
      <w:r>
        <w:rPr/>
        <w:t>12.1.16. Причины межканальных помех при ЧРК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спектры сигналов бесконечны; ПФ – не идеальны;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коммутаторы – не идеальны; полоса частот системы связи – ограничена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синхронные демодуляторы – не идеальны; разность фаз несущих не равна точно 90</w:t>
      </w:r>
      <w:r>
        <w:rPr>
          <w:vertAlign w:val="superscript"/>
        </w:rPr>
        <w:t>0</w:t>
      </w:r>
      <w:r>
        <w:rPr/>
        <w:t xml:space="preserve">;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взаимно-корреляционные функции сигналов не равны 0;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2.1.17. Причины межканальных помех при ВРК: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коммутаторы – не идеальны; полоса частот системы связи – ограничена;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пектры сигналов бесконечны; ПФ – не идеальны;</w:t>
      </w:r>
    </w:p>
    <w:p>
      <w:pPr>
        <w:pStyle w:val="Normal"/>
        <w:ind w:hanging="0"/>
        <w:rPr/>
      </w:pPr>
      <w:r>
        <w:rPr/>
        <w:t xml:space="preserve"> </w:t>
      </w:r>
      <w:r>
        <w:rPr/>
        <w:t>синхронные демодуляторы – не идеальны; разность фаз несущих не равна точно 90</w:t>
      </w:r>
      <w:r>
        <w:rPr>
          <w:vertAlign w:val="superscript"/>
        </w:rPr>
        <w:t>0</w:t>
      </w:r>
      <w:r>
        <w:rPr/>
        <w:t xml:space="preserve">;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взаимно-корреляционные функции сигналов не равны 0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2.1.18. Причины межканальных помех при ФРК: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инхронные демодуляторы – не идеальны; разность фаз несущих не равна точно 90</w:t>
      </w:r>
      <w:r>
        <w:rPr>
          <w:vertAlign w:val="superscript"/>
        </w:rPr>
        <w:t>0</w:t>
      </w:r>
      <w:r>
        <w:rPr/>
        <w:t xml:space="preserve">;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пектры сигналов бесконечны; ПФ – не идеальны;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коммутаторы – не идеальны; полоса частот системы связи – ограничена;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взаимно-корреляционные функции сигналов не равны 0;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2.1.19. Причины межканальных помех при КРК: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взаимно-корреляционные функции сигналов не равны 0;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пектры сигналов бесконечны; ПФ – не идеальны;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коммутаторы – не идеальны; полоса частот системы связи – ограничена;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инхронные демодуляторы – не идеальны; разность фаз несущих не равна точно 90</w:t>
      </w:r>
      <w:r>
        <w:rPr>
          <w:vertAlign w:val="superscript"/>
        </w:rPr>
        <w:t>0</w:t>
      </w:r>
      <w:r>
        <w:rPr/>
        <w:t xml:space="preserve">;   </w:t>
      </w:r>
    </w:p>
    <w:p>
      <w:pPr>
        <w:pStyle w:val="Normal"/>
        <w:ind w:hanging="0"/>
        <w:rPr/>
      </w:pPr>
      <w:r>
        <w:rPr/>
        <w:t>12.1.20. Соответствие устройств, осуществляющих разделение каналов,  виду разделения: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ЧРК ;               полосовые фильтры;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ВРК ;             коммутаторы;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ФРК ;                   синхронные демодуляторы ;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КРК ;                   согласованные фильтры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2.1.21. Соответствие устройств, осуществляющих разделение каналов,  виду разделения: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частотное разделение каналов ;               полосовые фильтры;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временное разделение каналов ;             коммутаторы;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фазовое разделение каналов ;                   синхронные демодуляторы ;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кодовое  разделение каналов ;                   согласованные фильтры;</w:t>
      </w:r>
    </w:p>
    <w:p>
      <w:pPr>
        <w:pStyle w:val="Normal"/>
        <w:ind w:hanging="0"/>
        <w:rPr/>
      </w:pPr>
      <w:r>
        <w:rPr/>
        <w:t>12.1.22. Соответствие вида разделения каналов устройству, осуществляющего разделение каналов: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полосовые фильтры;                                 частотное разделение каналов ;              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коммутаторы;                                            временное разделение каналов ;            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синхронные демодуляторы ;                    фазовое разделение каналов ;                  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 xml:space="preserve">согласованные фильтры;                         кодовое  разделение каналов ;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9:23:00Z</dcterms:created>
  <dc:creator>Владимир Молчанов</dc:creator>
  <dc:description/>
  <cp:keywords/>
  <dc:language>en-US</dc:language>
  <cp:lastModifiedBy>Derron</cp:lastModifiedBy>
  <dcterms:modified xsi:type="dcterms:W3CDTF">2016-03-19T17:02:00Z</dcterms:modified>
  <cp:revision>4</cp:revision>
  <dc:subject/>
  <dc:title>М Т У С И</dc:title>
</cp:coreProperties>
</file>